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jc w:val="both"/>
        <w:rPr/>
      </w:pPr>
      <w:r>
        <w:rPr>
          <w:sz w:val="20"/>
          <w:szCs w:val="20"/>
          <w:u w:val="single"/>
        </w:rPr>
        <w:t xml:space="preserve">Приложение 2                  </w:t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  <w:t>от 15.12. 2010г. № 7-24</w:t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е администраторы доходо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Юрьевского сельсовета н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41"/>
        <w:gridCol w:w="2976"/>
        <w:gridCol w:w="4528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главного администрато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 администрации Боготольского район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Юрьевского сельсовет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  010 10 0100 12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указанных земельных участков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 035 10 0100 12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4 020 01 1000 11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пошлина за совершение нотариальных действий должностными лицами органов исполнительной власти, органов местного самоуправления уполномоченными в соответствии с законодательными актами РФ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 020 01 2000 11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пошлина пени и проценты по соответствующему платеж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 020 01 3000 11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пошлина суммы денежных взысканий (штрафов) по соответствующему платежу согласно законодательству Российской Федерации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 020 01 4000 11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пошлина прочие поступления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3 050 10 0000 13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доходы от оказания платных услуг получателями средств бюджетов поселений и компенсации затрат бюджетов поселений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6 014 10 0100 43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земельных участков государственная собственность которых не разграничена и которые расположены в границах поселений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 050 10 0000 18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 050 10 0000 18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неналоговые доходы, зачисляемые в бюджеты поселений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 01 050 10 0400 13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 от продажи услуг, оказываемых учреждениями, находящимися в ведении органов местного самоуправления поселений, по другим основаниям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 02 050 10 0400 18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поселений, по другим основаниям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03 99 050 10 0000 18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 05 000 10 0000 15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остатка субсидий и субвенций из бюджета поселени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 000 10 0000 18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 поселени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 03 050 10 0000 18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ы, премии, добровольные пожертвования муниципальным учреждениям, находящимся в ведении органов местного самоуправления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 01 001 10 0000 15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я на выравнивание бюджетн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и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 003 10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я бюджетам поселений на поддержку мероприятий по обеспечению сбалансированности бюджет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 015 10 0000 15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 999 10 0000 15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     </w:t>
      </w:r>
    </w:p>
    <w:sectPr>
      <w:type w:val="nextPage"/>
      <w:pgSz w:w="11906" w:h="16838"/>
      <w:pgMar w:left="1701" w:right="851" w:gutter="0" w:header="0" w:top="28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4:39:00Z</dcterms:created>
  <dc:creator>Ольга</dc:creator>
  <dc:description/>
  <cp:keywords/>
  <dc:language>en-US</dc:language>
  <cp:lastModifiedBy>User</cp:lastModifiedBy>
  <cp:lastPrinted>2010-12-21T16:54:00Z</cp:lastPrinted>
  <dcterms:modified xsi:type="dcterms:W3CDTF">2010-12-21T09:56:00Z</dcterms:modified>
  <cp:revision>4</cp:revision>
  <dc:subject/>
  <dc:title>Приложение         </dc:title>
</cp:coreProperties>
</file>